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ily Farley</w:t>
      </w:r>
    </w:p>
    <w:p>
      <w:pPr>
        <w:pStyle w:val="Normal"/>
        <w:rPr/>
      </w:pPr>
      <w:r>
        <w:rPr/>
        <w:t>Content Notes Lesson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rita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Came to the New World to escape religious prosec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ing Charles was taking away Puritan businesses, treating them unfairly, and jail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ame in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Close community, all helped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et up a settlement in Plymouth MA after traveling over on the Mayfl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et up a system of governm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ne Hutchins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A woman who went against the religion of the Puritans and preached in her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lieved in many freedoms we have today like religion, speech, and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Important because she was a woman doing which is not heard of at this time in history. Women were not allowed to think for themsel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merica’s First Feminist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efused to give in to the ideas of the Puritan rule and preached about her own ethics and val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2:54:00Z</dcterms:created>
  <dc:creator>EXCEL</dc:creator>
  <dc:description/>
  <cp:keywords/>
  <dc:language>en-US</dc:language>
  <cp:lastModifiedBy>EXCEL</cp:lastModifiedBy>
  <dcterms:modified xsi:type="dcterms:W3CDTF">2008-03-31T14:16:00Z</dcterms:modified>
  <cp:revision>2</cp:revision>
  <dc:subject/>
  <dc:title>Emily Farley</dc:title>
</cp:coreProperties>
</file>